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/>
      </w:pPr>
      <w:r>
        <w:rPr>
          <w:sz w:val="24"/>
          <w:szCs w:val="24"/>
          <w:lang w:val="en-GB"/>
        </w:rPr>
        <w:t>DRAFT (20141012) Terms of Reference for the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osition, Navigation and Timing (PNT) </w:t>
      </w:r>
    </w:p>
    <w:p>
      <w:pPr>
        <w:pStyle w:val="Heading"/>
        <w:rPr>
          <w:sz w:val="24"/>
          <w:szCs w:val="24"/>
          <w:lang w:val="en-GB"/>
        </w:rPr>
      </w:pPr>
      <w:r>
        <w:rPr>
          <w:rFonts w:eastAsia="Arial"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Working Group (WG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GB"/>
        </w:rPr>
        <w:t>Introduction</w:t>
      </w:r>
    </w:p>
    <w:p>
      <w:pPr>
        <w:pStyle w:val="TextBody"/>
        <w:rPr/>
      </w:pPr>
      <w:r>
        <w:rPr>
          <w:rFonts w:cs="Arial" w:ascii="Arial" w:hAnsi="Arial"/>
        </w:rPr>
        <w:t>Reliable position-fixing (with redundancy) has been identified as a fundamental requirement for e-Navigation. This requirement has since expanded to cover all aspects of Positioning, Navigation and Timing (PNT) inputs required by both ship and shore to enable e-Naviga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Scope</w:t>
      </w:r>
    </w:p>
    <w:p>
      <w:pPr>
        <w:pStyle w:val="TextBody"/>
        <w:rPr/>
      </w:pPr>
      <w:r>
        <w:rPr>
          <w:rFonts w:cs="Arial" w:ascii="Arial" w:hAnsi="Arial"/>
        </w:rPr>
        <w:t>All aspects of Positioning, Navigation and Timing systems including resilience, reliability and integrit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Topics and activitie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ld-Wide Radionavigation Plan (WWRNP)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</w:rPr>
        <w:t>PNT Requirements for e-Navigation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adar technology, and associated aids to navigation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</w:rPr>
        <w:t>Terrestrial positioning systems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</w:rPr>
        <w:t>GNSS and its augmentation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requirement for terrestrial backup systems for GNSS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ystems using Signals of Opportunity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sual &amp; optical positioning/navigation techniques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ertial navigation techniques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ffective fusion and integration of available PNT dat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</w:rPr>
        <w:t>PNT Performance Monitoring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velopment of the IALA Marine Beacon DGPS concep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</w:rPr>
        <w:t>Liaision with IEC, ITU, CIRM, RTCM and other bodies on PNT matters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eliverab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ab/>
        <w:t>Appropriate draft Standards, Recommendations, Guidelines and Product Specifications, etc., to fulfil the tasks assigned to the Working Group in the Committee Work Programm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formation and relevant subtasks requested from other Working Groups within the Committee for them to fulfil their task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raft liaison notes etc. as appropriate. </w:t>
      </w:r>
    </w:p>
    <w:p>
      <w:pPr>
        <w:pStyle w:val="Normal"/>
        <w:rPr>
          <w:rFonts w:ascii="Arial" w:hAnsi="Arial" w:eastAsia="Times New Roman" w:cs="Arial"/>
          <w:bCs/>
          <w:lang w:val="en-GB"/>
        </w:rPr>
      </w:pPr>
      <w:r>
        <w:rPr>
          <w:rFonts w:eastAsia="Times New Roman" w:cs="Arial" w:ascii="Arial" w:hAnsi="Arial"/>
          <w:bCs/>
          <w:lang w:val="en-GB"/>
        </w:rPr>
      </w:r>
    </w:p>
    <w:p>
      <w:pPr>
        <w:pStyle w:val="Normal"/>
        <w:rPr>
          <w:rFonts w:ascii="Arial" w:hAnsi="Arial" w:eastAsia="Times New Roman" w:cs="Arial"/>
          <w:bCs/>
          <w:lang w:val="en-GB"/>
        </w:rPr>
      </w:pPr>
      <w:r>
        <w:rPr>
          <w:rFonts w:eastAsia="Times New Roman"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NAV15-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rFonts w:eastAsia="Times New Roman"/>
      <w:b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andaardalinealettertype1">
    <w:name w:val="Standaardalinea-lettertype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Verwijzingopmerking1">
    <w:name w:val="Verwijzing opmerking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eastAsia="Times New Roman"/>
      <w:bCs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Kop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opmerking1">
    <w:name w:val="Tekst opmerking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opmerking1"/>
    <w:next w:val="Tekstopmerking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%Organisation%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20:00Z</dcterms:created>
  <dc:creator>IALA_eNAV_WG6_DM</dc:creator>
  <dc:description/>
  <cp:keywords/>
  <dc:language>en-US</dc:language>
  <cp:lastModifiedBy>Seamus Doyle</cp:lastModifiedBy>
  <cp:lastPrinted>2014-10-06T08:22:00Z</cp:lastPrinted>
  <dcterms:modified xsi:type="dcterms:W3CDTF">2014-10-13T20:12:00Z</dcterms:modified>
  <cp:revision>3</cp:revision>
  <dc:subject/>
  <dc:title>Terms of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